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tegration Plan</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is plan is meant to be a guide, to help you consider how to modify what you currently do in your classroom to include more 21</w:t>
      </w:r>
      <w:r>
        <w:rPr>
          <w:rFonts w:cs="Arial" w:ascii="Arial" w:hAnsi="Arial"/>
          <w:sz w:val="22"/>
          <w:vertAlign w:val="superscript"/>
        </w:rPr>
        <w:t>st</w:t>
      </w:r>
      <w:r>
        <w:rPr>
          <w:rFonts w:cs="Arial" w:ascii="Arial" w:hAnsi="Arial"/>
          <w:sz w:val="22"/>
        </w:rPr>
        <w:t xml:space="preserve"> century skills and technology tools. Use it as a guide as you plan your lessons using your district current lesson plan format.</w:t>
      </w:r>
    </w:p>
    <w:p>
      <w:pPr>
        <w:pStyle w:val="Normal"/>
        <w:rPr>
          <w:rFonts w:ascii="Arial" w:hAnsi="Arial" w:cs="Arial"/>
          <w:sz w:val="22"/>
        </w:rPr>
      </w:pPr>
      <w:r>
        <w:rPr>
          <w:rFonts w:cs="Arial" w:ascii="Arial" w:hAnsi="Arial"/>
          <w:sz w:val="22"/>
        </w:rPr>
        <w:t xml:space="preserve">*See the bottom of the form for “Things to Consider.” </w:t>
      </w:r>
    </w:p>
    <w:p>
      <w:pPr>
        <w:pStyle w:val="Normal"/>
        <w:rPr>
          <w:rFonts w:ascii="Arial" w:hAnsi="Arial" w:cs="Arial"/>
          <w:sz w:val="22"/>
        </w:rPr>
      </w:pPr>
      <w:r>
        <w:rPr>
          <w:rFonts w:cs="Arial" w:ascii="Arial" w:hAnsi="Arial"/>
          <w:sz w:val="22"/>
        </w:rPr>
        <w:t>This template was created as a MS Word form. To use it, click in the gray boxes to wri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Your Name:</w:t>
      </w:r>
      <w:r>
        <w:rPr>
          <w:rFonts w:cs="Arial" w:ascii="Arial" w:hAnsi="Arial"/>
          <w:sz w:val="22"/>
        </w:rPr>
        <w:t xml:space="preserve"> </w:t>
      </w:r>
      <w:r>
        <w:fldChar w:fldCharType="begin">
          <w:ffData>
            <w:name w:val="Text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Karen Wendel</w:t>
      </w:r>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sz w:val="22"/>
        </w:rPr>
        <w:t>Grade level:</w:t>
      </w:r>
      <w:r>
        <w:rPr>
          <w:rFonts w:cs="Arial" w:ascii="Arial" w:hAnsi="Arial"/>
          <w:sz w:val="22"/>
        </w:rPr>
        <w:t xml:space="preserve"> </w:t>
      </w:r>
      <w:r>
        <w:fldChar w:fldCharType="begin">
          <w:ffData>
            <w:name w:val="Text3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8th</w:t>
      </w:r>
      <w:r/>
      <w:r>
        <w:rPr>
          <w:sz w:val="22"/>
          <w:rFonts w:cs="Arial" w:ascii="Arial" w:hAnsi="Arial"/>
          <w:lang w:val="en-US" w:eastAsia="en-US"/>
        </w:rPr>
        <w:fldChar w:fldCharType="end"/>
      </w: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ame of Lesson:</w:t>
      </w:r>
      <w:r>
        <w:rPr>
          <w:rFonts w:cs="Arial" w:ascii="Arial" w:hAnsi="Arial"/>
          <w:sz w:val="22"/>
        </w:rPr>
        <w:t xml:space="preserve"> </w:t>
      </w:r>
      <w:r>
        <w:fldChar w:fldCharType="begin">
          <w:ffData>
            <w:name w:val="Text1"/>
            <w:enabled/>
            <w:calcOnExit w:val="0"/>
            <w:textInput/>
          </w:ffData>
        </w:fldChar>
      </w:r>
      <w:r>
        <w:rPr>
          <w:sz w:val="22"/>
          <w:rFonts w:cs="Arial" w:ascii="Arial" w:hAnsi="Arial"/>
        </w:rPr>
        <w:instrText xml:space="preserve"> FORMTEXT </w:instrText>
      </w:r>
      <w:bookmarkStart w:id="0" w:name="Text1_Copy_1"/>
      <w:r>
        <w:rPr>
          <w:rFonts w:cs="Arial" w:ascii="Arial" w:hAnsi="Arial"/>
          <w:sz w:val="22"/>
        </w:rPr>
      </w:r>
      <w:r>
        <w:rPr>
          <w:sz w:val="22"/>
          <w:rFonts w:cs="Arial" w:ascii="Arial" w:hAnsi="Arial"/>
        </w:rPr>
        <w:fldChar w:fldCharType="separate"/>
      </w:r>
      <w:r>
        <w:rPr>
          <w:rFonts w:cs="Arial" w:ascii="Arial" w:hAnsi="Arial"/>
          <w:sz w:val="22"/>
        </w:rPr>
      </w:r>
      <w:r>
        <w:fldChar w:fldCharType="begin">
          <w:ffData>
            <w:name w:val="__Fieldmark__2_1523520145"/>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xml:space="preserve"> FORMT</w:t>
      </w:r>
      <w:r>
        <w:rPr>
          <w:rFonts w:cs="Arial" w:ascii="Arial" w:hAnsi="Arial"/>
          <w:sz w:val="22"/>
          <w:lang w:val="en-US" w:eastAsia="en-US"/>
        </w:rPr>
        <w:t>EXT Genetics from Simple to</w:t>
      </w:r>
      <w:r>
        <w:rPr>
          <w:rFonts w:cs="Arial" w:ascii="Arial" w:hAnsi="Arial"/>
          <w:sz w:val="22"/>
        </w:rPr>
        <w:t xml:space="preserve"> </w:t>
      </w:r>
      <w:r>
        <w:rPr>
          <w:rFonts w:cs="Arial" w:ascii="Arial" w:hAnsi="Arial"/>
          <w:sz w:val="22"/>
        </w:rPr>
      </w:r>
      <w:r>
        <w:rPr>
          <w:sz w:val="22"/>
          <w:rFonts w:cs="Arial" w:ascii="Arial" w:hAnsi="Arial"/>
        </w:rPr>
        <w:fldChar w:fldCharType="end"/>
      </w:r>
      <w:r>
        <w:rPr>
          <w:rFonts w:cs="Arial" w:ascii="Arial" w:hAnsi="Arial"/>
          <w:sz w:val="22"/>
        </w:rPr>
        <w:t>Compl</w:t>
      </w:r>
      <w:r>
        <w:rPr>
          <w:rFonts w:cs="Arial" w:ascii="Arial" w:hAnsi="Arial"/>
          <w:sz w:val="22"/>
          <w:lang w:val="en-US" w:eastAsia="en-US"/>
        </w:rPr>
        <w:t xml:space="preserve">ex </w:t>
      </w:r>
      <w:r/>
      <w:r>
        <w:rPr>
          <w:sz w:val="22"/>
          <w:rFonts w:cs="Arial" w:ascii="Arial" w:hAnsi="Arial"/>
          <w:lang w:val="en-US" w:eastAsia="en-US"/>
        </w:rPr>
        <w:fldChar w:fldCharType="end"/>
      </w:r>
      <w:r>
        <w:rPr>
          <w:rFonts w:cs="Arial" w:ascii="Arial" w:hAnsi="Arial"/>
          <w:sz w:val="22"/>
          <w:lang w:val="en-US" w:eastAsia="en-US"/>
        </w:rPr>
      </w:r>
      <w:bookmarkEnd w:id="0"/>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Description of Lesson:</w:t>
      </w:r>
      <w:r>
        <w:rPr>
          <w:rFonts w:cs="Arial" w:ascii="Arial" w:hAnsi="Arial"/>
          <w:sz w:val="22"/>
        </w:rPr>
        <w:t xml:space="preserve"> </w:t>
      </w:r>
      <w:r>
        <w:fldChar w:fldCharType="begin">
          <w:ffData>
            <w:name w:val="Text3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In this Genetics Unit the students will be introduced to punnet sqaures, recessive traits, dominate traits, hetogeneous and homogeneous alleles.They will work simple genetics problems using he Smar Board. They will then analysis genetic problems and use peer review to make changes to final caption statements.Cooperative Learning will be used to choose and  research a current genetic disease for class presentation.The students will do individual research and place all information on a shared folder on the server. They will then work collabartively to constuct a class presentation.The presentation must include 2 forms of technology. </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b/>
          <w:b/>
          <w:sz w:val="22"/>
        </w:rPr>
      </w:pPr>
      <w:r>
        <w:rPr>
          <w:rFonts w:cs="Arial" w:ascii="Arial" w:hAnsi="Arial"/>
          <w:b/>
          <w:sz w:val="22"/>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rHeight w:val="841"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90" w:hanging="0"/>
              <w:rPr>
                <w:rFonts w:ascii="Arial" w:hAnsi="Arial" w:cs="Arial"/>
                <w:b/>
                <w:b/>
                <w:i/>
                <w:i/>
                <w:color w:val="000000"/>
                <w:sz w:val="20"/>
              </w:rPr>
            </w:pPr>
            <w:r>
              <w:rPr>
                <w:rFonts w:eastAsia="Arial" w:cs="Arial" w:ascii="Arial" w:hAnsi="Arial"/>
                <w:b/>
                <w:color w:val="000000"/>
                <w:sz w:val="20"/>
              </w:rPr>
              <w:t xml:space="preserve"> </w:t>
            </w:r>
            <w:r>
              <w:rPr>
                <w:rFonts w:cs="Arial" w:ascii="Arial" w:hAnsi="Arial"/>
                <w:b/>
                <w:color w:val="000000"/>
                <w:sz w:val="20"/>
              </w:rPr>
              <w:t>Skills/standards</w:t>
              <w:br/>
              <w:t xml:space="preserve"> addressed</w:t>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jc w:val="center"/>
              <w:rPr>
                <w:rFonts w:ascii="Arial" w:hAnsi="Arial" w:cs="Arial"/>
                <w:b/>
                <w:b/>
                <w:color w:val="000000"/>
                <w:sz w:val="20"/>
              </w:rPr>
            </w:pPr>
            <w:r>
              <w:rPr>
                <w:rFonts w:cs="Arial" w:ascii="Arial" w:hAnsi="Arial"/>
                <w:b/>
                <w:color w:val="000000"/>
                <w:sz w:val="20"/>
              </w:rPr>
              <w:t>Check off</w:t>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color w:val="000000"/>
                <w:sz w:val="20"/>
              </w:rPr>
            </w:pPr>
            <w:r>
              <w:rPr>
                <w:rFonts w:cs="Arial" w:ascii="Arial" w:hAnsi="Arial"/>
                <w:b/>
                <w:color w:val="000000"/>
                <w:sz w:val="20"/>
              </w:rPr>
              <w:t>Add specific standards addressed</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rPr>
                <w:rFonts w:ascii="Arial" w:hAnsi="Arial" w:cs="Arial"/>
                <w:b/>
                <w:b/>
                <w:color w:val="000000"/>
                <w:sz w:val="20"/>
              </w:rPr>
            </w:pPr>
            <w:r>
              <w:rPr>
                <w:rFonts w:cs="Arial" w:ascii="Arial" w:hAnsi="Arial"/>
                <w:b/>
                <w:color w:val="000000"/>
                <w:sz w:val="20"/>
              </w:rPr>
              <w:t>Resources used</w:t>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pPr>
            <w:r>
              <w:rPr>
                <w:rFonts w:cs="Arial" w:ascii="Arial" w:hAnsi="Arial"/>
                <w:b/>
                <w:color w:val="000000"/>
                <w:sz w:val="20"/>
              </w:rPr>
              <w:t>Explain how specific standard is addressed</w:t>
            </w:r>
          </w:p>
        </w:tc>
      </w:tr>
      <w:tr>
        <w:trPr>
          <w:trHeight w:val="841"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Alignment to PA Standards Aligned System</w:t>
            </w:r>
          </w:p>
          <w:p>
            <w:pPr>
              <w:pStyle w:val="Normal"/>
              <w:ind w:left="-90" w:hanging="0"/>
              <w:jc w:val="center"/>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5_1523520145"/>
            <w:bookmarkStart w:id="2" w:name="__Fieldmark__5_1523520145"/>
            <w:bookmarkEnd w:id="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2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3.1.8.B.B2</w:t>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3.1.8.A9</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Science and Technology, and/or Environment and Ecology</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During this unit, the students will compare and contrast different types pf hereditary diseases. They will identify questions that they have and look at concepts that will guide their investigations into different genetic diseases. They will identify different inheretance  patterns caused by several types of genetic traits. They wil demonstrate how different characteristics can be observed at the organism level.they will describe how gene action and patterns of herdity account for continuity of life. They will expalin the importance of accurrancy and precision in measurements and recording.</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8_1523520145"/>
            <w:bookmarkStart w:id="4" w:name="__Fieldmark__8_1523520145"/>
            <w:bookmarkEnd w:id="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sz w:val="20"/>
              </w:rPr>
            </w:pPr>
            <w:r>
              <w:rPr>
                <w:rFonts w:cs="Arial" w:ascii="Arial" w:hAnsi="Arial"/>
                <w:color w:val="000000"/>
                <w:sz w:val="20"/>
              </w:rPr>
              <w:t>PA Standards for Mathematics</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11_1523520145"/>
            <w:bookmarkStart w:id="6" w:name="__Fieldmark__11_1523520145"/>
            <w:bookmarkEnd w:id="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1.2.8.A</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1.2.8.B</w:t>
            </w:r>
          </w:p>
          <w:p>
            <w:pPr>
              <w:pStyle w:val="Normal"/>
              <w:rPr/>
            </w:pPr>
            <w:r>
              <w:rPr>
                <w:rFonts w:cs="Arial" w:ascii="Arial" w:hAnsi="Arial"/>
                <w:color w:val="000000"/>
                <w:sz w:val="20"/>
                <w:lang w:val="en-US" w:eastAsia="en-US"/>
              </w:rPr>
              <w:t>1.4.8.B</w:t>
            </w:r>
          </w:p>
          <w:p>
            <w:pPr>
              <w:pStyle w:val="Normal"/>
              <w:rPr>
                <w:rFonts w:ascii="Arial" w:hAnsi="Arial" w:cs="Arial"/>
                <w:color w:val="000000"/>
                <w:sz w:val="20"/>
              </w:rPr>
            </w:pPr>
            <w:r>
              <w:rPr>
                <w:rFonts w:cs="Arial" w:ascii="Arial" w:hAnsi="Arial"/>
                <w:color w:val="000000"/>
                <w:sz w:val="20"/>
                <w:lang w:val="en-US" w:eastAsia="en-US"/>
              </w:rPr>
              <w:t>1.5.8.B</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Reading, Writing, Listening, and Spe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9"/>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Studnts will e</w:t>
            </w:r>
            <w:r>
              <w:rPr>
                <w:rFonts w:cs="Arial" w:ascii="Arial" w:hAnsi="Arial"/>
                <w:color w:val="000000"/>
                <w:sz w:val="20"/>
                <w:lang w:val="en-US" w:eastAsia="en-US"/>
              </w:rPr>
              <w:t>valuate text</w:t>
            </w:r>
          </w:p>
          <w:p>
            <w:pPr>
              <w:pStyle w:val="Normal"/>
              <w:rPr>
                <w:rFonts w:ascii="Arial" w:hAnsi="Arial" w:cs="Arial"/>
                <w:color w:val="000000"/>
                <w:sz w:val="20"/>
                <w:lang w:val="en-US" w:eastAsia="en-US"/>
              </w:rPr>
            </w:pPr>
            <w:r>
              <w:rPr>
                <w:rFonts w:cs="Arial" w:ascii="Arial" w:hAnsi="Arial"/>
                <w:color w:val="000000"/>
                <w:sz w:val="20"/>
                <w:lang w:val="en-US" w:eastAsia="en-US"/>
              </w:rPr>
              <w:t>organization and</w:t>
            </w:r>
          </w:p>
          <w:p>
            <w:pPr>
              <w:pStyle w:val="Normal"/>
              <w:rPr>
                <w:rFonts w:ascii="Arial" w:hAnsi="Arial" w:cs="Arial"/>
                <w:color w:val="000000"/>
                <w:sz w:val="20"/>
                <w:lang w:val="en-US" w:eastAsia="en-US"/>
              </w:rPr>
            </w:pPr>
            <w:r>
              <w:rPr>
                <w:rFonts w:cs="Arial" w:ascii="Arial" w:hAnsi="Arial"/>
                <w:color w:val="000000"/>
                <w:sz w:val="20"/>
                <w:lang w:val="en-US" w:eastAsia="en-US"/>
              </w:rPr>
              <w:t>content to determine</w:t>
            </w:r>
          </w:p>
          <w:p>
            <w:pPr>
              <w:pStyle w:val="Normal"/>
              <w:rPr/>
            </w:pPr>
            <w:r>
              <w:rPr>
                <w:rFonts w:cs="Arial" w:ascii="Arial" w:hAnsi="Arial"/>
                <w:color w:val="000000"/>
                <w:sz w:val="20"/>
                <w:lang w:val="en-US" w:eastAsia="en-US"/>
              </w:rPr>
              <w:t>the author’s purpose.</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pPr>
            <w:r>
              <w:rPr>
                <w:rFonts w:cs="Arial" w:ascii="Arial" w:hAnsi="Arial"/>
                <w:color w:val="000000"/>
                <w:sz w:val="20"/>
                <w:lang w:val="en-US" w:eastAsia="en-US"/>
              </w:rPr>
              <w:t>Students will differentiate fact from opinion utilizing</w:t>
            </w:r>
          </w:p>
          <w:p>
            <w:pPr>
              <w:pStyle w:val="Normal"/>
              <w:rPr>
                <w:rFonts w:ascii="Arial" w:hAnsi="Arial" w:cs="Arial"/>
                <w:color w:val="000000"/>
                <w:sz w:val="20"/>
                <w:lang w:val="en-US" w:eastAsia="en-US"/>
              </w:rPr>
            </w:pPr>
            <w:r>
              <w:rPr>
                <w:rFonts w:cs="Arial" w:ascii="Arial" w:hAnsi="Arial"/>
                <w:color w:val="000000"/>
                <w:sz w:val="20"/>
                <w:lang w:val="en-US" w:eastAsia="en-US"/>
              </w:rPr>
              <w:t>resources that go</w:t>
            </w:r>
          </w:p>
          <w:p>
            <w:pPr>
              <w:pStyle w:val="Normal"/>
              <w:rPr>
                <w:rFonts w:ascii="Arial" w:hAnsi="Arial" w:cs="Arial"/>
                <w:color w:val="000000"/>
                <w:sz w:val="20"/>
                <w:lang w:val="en-US" w:eastAsia="en-US"/>
              </w:rPr>
            </w:pPr>
            <w:r>
              <w:rPr>
                <w:rFonts w:cs="Arial" w:ascii="Arial" w:hAnsi="Arial"/>
                <w:color w:val="000000"/>
                <w:sz w:val="20"/>
                <w:lang w:val="en-US" w:eastAsia="en-US"/>
              </w:rPr>
              <w:t>beyond traditional texts</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pPr>
            <w:r>
              <w:rPr>
                <w:rFonts w:cs="Arial" w:ascii="Arial" w:hAnsi="Arial"/>
                <w:color w:val="000000"/>
                <w:sz w:val="20"/>
                <w:lang w:val="en-US" w:eastAsia="en-US"/>
              </w:rPr>
              <w:t xml:space="preserve">Students will write multi-paragraph reports and use graph, vidio, pictures, etc. </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t>Develop content</w:t>
            </w:r>
          </w:p>
          <w:p>
            <w:pPr>
              <w:pStyle w:val="Normal"/>
              <w:rPr/>
            </w:pPr>
            <w:r>
              <w:rPr>
                <w:rFonts w:cs="Arial" w:ascii="Arial" w:hAnsi="Arial"/>
                <w:color w:val="000000"/>
                <w:sz w:val="20"/>
              </w:rPr>
              <w:t>appropriate for the topic: Gather, organize, and determine validity and</w:t>
            </w:r>
          </w:p>
          <w:p>
            <w:pPr>
              <w:pStyle w:val="Normal"/>
              <w:rPr>
                <w:rFonts w:ascii="Arial" w:hAnsi="Arial" w:cs="Arial"/>
                <w:color w:val="000000"/>
                <w:sz w:val="20"/>
              </w:rPr>
            </w:pPr>
            <w:r>
              <w:rPr>
                <w:rFonts w:cs="Arial" w:ascii="Arial" w:hAnsi="Arial"/>
                <w:color w:val="000000"/>
                <w:sz w:val="20"/>
              </w:rPr>
              <w:t xml:space="preserve">reliability of information. </w:t>
            </w:r>
            <w:r/>
            <w:r>
              <w:rPr>
                <w:sz w:val="20"/>
                <w:rFonts w:cs="Arial" w:ascii="Arial" w:hAnsi="Arial"/>
                <w:color w:val="000000"/>
              </w:rPr>
              <w:fldChar w:fldCharType="end"/>
            </w:r>
            <w:r>
              <w:rPr>
                <w:rFonts w:cs="Arial" w:ascii="Arial" w:hAnsi="Arial"/>
                <w:color w:val="000000"/>
                <w:sz w:val="20"/>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14_1523520145"/>
            <w:bookmarkStart w:id="8" w:name="__Fieldmark__14_1523520145"/>
            <w:bookmarkEnd w:id="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History, and/or Geography, Economics, Civics and Governm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97"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Alignment to 21</w:t>
            </w:r>
            <w:r>
              <w:rPr>
                <w:rFonts w:cs="Arial" w:ascii="Arial" w:hAnsi="Arial"/>
                <w:i/>
                <w:color w:val="000000"/>
                <w:sz w:val="20"/>
                <w:vertAlign w:val="superscript"/>
              </w:rPr>
              <w:t>st</w:t>
            </w:r>
            <w:r>
              <w:rPr>
                <w:rFonts w:cs="Arial" w:ascii="Arial" w:hAnsi="Arial"/>
                <w:i/>
                <w:color w:val="000000"/>
                <w:sz w:val="20"/>
              </w:rPr>
              <w:t xml:space="preserve"> Century Standard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17_1523520145"/>
            <w:bookmarkStart w:id="10" w:name="__Fieldmark__17_1523520145"/>
            <w:bookmarkEnd w:id="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1"/>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t>1. Digital Age Literacy: Scientific Literacy</w:t>
            </w:r>
            <w:r>
              <w:rPr>
                <w:rFonts w:cs="Arial" w:ascii="Arial" w:hAnsi="Arial"/>
                <w:color w:val="000000"/>
                <w:sz w:val="20"/>
              </w:rPr>
            </w:r>
          </w:p>
          <w:p>
            <w:pPr>
              <w:pStyle w:val="Normal"/>
              <w:rPr/>
            </w:pPr>
            <w:r>
              <w:rPr>
                <w:rFonts w:cs="Arial" w:ascii="Arial" w:hAnsi="Arial"/>
                <w:color w:val="000000"/>
                <w:sz w:val="20"/>
              </w:rPr>
              <w:t>2. Digital Age Literacy: Information Literacy</w:t>
            </w:r>
          </w:p>
          <w:p>
            <w:pPr>
              <w:pStyle w:val="Normal"/>
              <w:rPr>
                <w:rFonts w:ascii="Arial" w:hAnsi="Arial" w:cs="Arial"/>
                <w:color w:val="000000"/>
                <w:sz w:val="20"/>
              </w:rPr>
            </w:pPr>
            <w:r>
              <w:rPr>
                <w:rFonts w:cs="Arial" w:ascii="Arial" w:hAnsi="Arial"/>
                <w:color w:val="000000"/>
                <w:sz w:val="20"/>
              </w:rPr>
              <w:t>3. Visual Literacy</w:t>
            </w:r>
          </w:p>
          <w:p>
            <w:pPr>
              <w:pStyle w:val="Normal"/>
              <w:rPr>
                <w:rFonts w:ascii="Arial" w:hAnsi="Arial" w:cs="Arial"/>
                <w:color w:val="000000"/>
                <w:sz w:val="20"/>
              </w:rPr>
            </w:pPr>
            <w:r>
              <w:rPr>
                <w:rFonts w:cs="Arial" w:ascii="Arial" w:hAnsi="Arial"/>
                <w:color w:val="000000"/>
                <w:sz w:val="20"/>
              </w:rPr>
              <w:t>4. Inventive Thinking</w:t>
            </w:r>
          </w:p>
          <w:p>
            <w:pPr>
              <w:pStyle w:val="Normal"/>
              <w:rPr>
                <w:rFonts w:ascii="Arial" w:hAnsi="Arial" w:cs="Arial"/>
                <w:color w:val="000000"/>
                <w:sz w:val="20"/>
              </w:rPr>
            </w:pPr>
            <w:r>
              <w:rPr>
                <w:rFonts w:cs="Arial" w:ascii="Arial" w:hAnsi="Arial"/>
                <w:color w:val="000000"/>
                <w:sz w:val="20"/>
              </w:rPr>
              <w:t>5. Effective Communication</w:t>
            </w:r>
          </w:p>
          <w:p>
            <w:pPr>
              <w:pStyle w:val="Normal"/>
              <w:rPr>
                <w:rFonts w:ascii="Arial" w:hAnsi="Arial" w:cs="Arial"/>
                <w:color w:val="000000"/>
                <w:sz w:val="20"/>
              </w:rPr>
            </w:pPr>
            <w:r>
              <w:rPr>
                <w:rFonts w:cs="Arial" w:ascii="Arial" w:hAnsi="Arial"/>
                <w:color w:val="000000"/>
                <w:sz w:val="20"/>
              </w:rPr>
              <w:t>6. High Productivity</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1</w:t>
            </w:r>
            <w:r>
              <w:rPr>
                <w:rFonts w:cs="Arial" w:ascii="Arial" w:hAnsi="Arial"/>
                <w:color w:val="000000"/>
                <w:sz w:val="20"/>
                <w:vertAlign w:val="superscript"/>
              </w:rPr>
              <w:t>st</w:t>
            </w:r>
            <w:r>
              <w:rPr>
                <w:rFonts w:cs="Arial" w:ascii="Arial" w:hAnsi="Arial"/>
                <w:color w:val="000000"/>
                <w:sz w:val="20"/>
              </w:rPr>
              <w:t xml:space="preserve"> Century Skills </w:t>
            </w:r>
            <w:hyperlink r:id="rId2">
              <w:r>
                <w:rPr>
                  <w:rStyle w:val="InternetLink"/>
                  <w:rFonts w:cs="Arial" w:ascii="Arial" w:hAnsi="Arial"/>
                  <w:sz w:val="20"/>
                </w:rPr>
                <w:t>http://www.metiri.com/features.html</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1. Studnets will need the knowledge and understanding ofscientific concepts to be able to understand thecauses of  genetic diseases.</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2. Students will evaluate information from a range of media and be able to tell if it is accurate. They will also be able to synthesize and use information effectively. This will be accomplished using technology.</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3. Students will use a range of technology to produce a visual presentation.</w:t>
            </w:r>
          </w:p>
          <w:p>
            <w:pPr>
              <w:pStyle w:val="Normal"/>
              <w:rPr/>
            </w:pPr>
            <w:r>
              <w:rPr>
                <w:rFonts w:cs="Arial" w:ascii="Arial" w:hAnsi="Arial"/>
                <w:color w:val="000000"/>
                <w:sz w:val="20"/>
                <w:lang w:val="en-US" w:eastAsia="en-US"/>
              </w:rPr>
              <w:t>4. All skills listed in inventive thinking are covered. Students can handle multiple goals while adhering to organizational and technological constraints. They will set goals pertaining to assignments and be able to manage time effectively.Students will bea ble to explore their curiousity, creativity and manage manage risk taking skills while using higher order thinking and sound reasoning.</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5.Students will use all effective communication skills. They will work cooperatively with each other in groups to solve problem. They will work on interpersonal skills when working in groups. They will be exposed  to personal and social responsibility.  The students will engage in interactive communications using technology tools.</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6.To meet the deadline for the project, the students will have to plan and prioritize. This project requires the use of web 2.0 tools that the students will need to use such as "easy-bib; google docs; Smart presentat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49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20_1523520145"/>
            <w:bookmarkStart w:id="12" w:name="__Fieldmark__20_1523520145"/>
            <w:bookmarkEnd w:id="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1. </w:t>
            </w:r>
            <w:r>
              <w:rPr>
                <w:rFonts w:cs="Arial" w:ascii="Arial" w:hAnsi="Arial"/>
                <w:color w:val="000000"/>
                <w:sz w:val="20"/>
                <w:lang w:val="en-US" w:eastAsia="en-US"/>
              </w:rPr>
              <w:t>Demonstrate creativity and innovation</w:t>
            </w:r>
          </w:p>
          <w:p>
            <w:pPr>
              <w:pStyle w:val="Normal"/>
              <w:rPr/>
            </w:pPr>
            <w:r>
              <w:rPr>
                <w:rFonts w:cs="Arial" w:ascii="Arial" w:hAnsi="Arial"/>
                <w:color w:val="000000"/>
                <w:sz w:val="20"/>
                <w:lang w:val="en-US" w:eastAsia="en-US"/>
              </w:rPr>
              <w:t>2.Conduct research and use information</w:t>
            </w:r>
          </w:p>
          <w:p>
            <w:pPr>
              <w:pStyle w:val="Normal"/>
              <w:rPr>
                <w:rFonts w:ascii="Arial" w:hAnsi="Arial" w:cs="Arial"/>
                <w:color w:val="000000"/>
                <w:sz w:val="20"/>
                <w:lang w:val="en-US" w:eastAsia="en-US"/>
              </w:rPr>
            </w:pPr>
            <w:r>
              <w:rPr>
                <w:rFonts w:cs="Arial" w:ascii="Arial" w:hAnsi="Arial"/>
                <w:color w:val="000000"/>
                <w:sz w:val="20"/>
                <w:lang w:val="en-US" w:eastAsia="en-US"/>
              </w:rPr>
              <w:t xml:space="preserve">3.Think critically, solve problems, and make </w:t>
            </w:r>
          </w:p>
          <w:p>
            <w:pPr>
              <w:pStyle w:val="Normal"/>
              <w:rPr/>
            </w:pPr>
            <w:r>
              <w:rPr>
                <w:rFonts w:eastAsia="Arial" w:cs="Arial" w:ascii="Arial" w:hAnsi="Arial"/>
                <w:color w:val="000000"/>
                <w:sz w:val="20"/>
                <w:lang w:val="en-US" w:eastAsia="en-US"/>
              </w:rPr>
              <w:t xml:space="preserve">    </w:t>
            </w:r>
            <w:r>
              <w:rPr>
                <w:rFonts w:cs="Arial" w:ascii="Arial" w:hAnsi="Arial"/>
                <w:color w:val="000000"/>
                <w:sz w:val="20"/>
                <w:lang w:val="en-US" w:eastAsia="en-US"/>
              </w:rPr>
              <w:t>decisions</w:t>
            </w:r>
          </w:p>
          <w:p>
            <w:pPr>
              <w:pStyle w:val="Normal"/>
              <w:rPr>
                <w:rFonts w:ascii="Arial" w:hAnsi="Arial" w:cs="Arial"/>
                <w:color w:val="000000"/>
                <w:sz w:val="20"/>
              </w:rPr>
            </w:pPr>
            <w:r>
              <w:rPr>
                <w:rFonts w:cs="Arial" w:ascii="Arial" w:hAnsi="Arial"/>
                <w:color w:val="000000"/>
                <w:sz w:val="20"/>
                <w:lang w:val="en-US" w:eastAsia="en-US"/>
              </w:rPr>
              <w:t>4.Use technology effectively and productively</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ISTE – NETS*S </w:t>
            </w:r>
            <w:hyperlink r:id="rId3">
              <w:r>
                <w:rPr>
                  <w:rStyle w:val="InternetLink"/>
                  <w:rFonts w:cs="Arial" w:ascii="Arial" w:hAnsi="Arial"/>
                  <w:sz w:val="20"/>
                </w:rPr>
                <w:t>http://www.iste.org/Content/NavigationMenu/NETS/ForStudents/NETS_for_Students.htm</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1. Students will develop their own group presentation using a varity of presentation tools.</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pPr>
            <w:r>
              <w:rPr>
                <w:rFonts w:cs="Arial" w:ascii="Arial" w:hAnsi="Arial"/>
                <w:color w:val="000000"/>
                <w:sz w:val="20"/>
                <w:lang w:val="en-US" w:eastAsia="en-US"/>
              </w:rPr>
              <w:t>2.The strudents will conduct research independently and collaberate with group using technology.</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 xml:space="preserve">3.Students use critical thinking skills to plan and conduct research, manage projects, solve problems, and make informed decisions using appropriate digital tools and resources. </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4. Studnets will demonstrate appropriate behavior using technology and will cite all sites used, giving prpoer credit to author.</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1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Level of inquir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23_1523520145"/>
            <w:bookmarkStart w:id="14" w:name="__Fieldmark__23_1523520145"/>
            <w:bookmarkEnd w:id="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Confirmation or verification (results known in advance)</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26_1523520145"/>
            <w:bookmarkStart w:id="16" w:name="__Fieldmark__26_1523520145"/>
            <w:bookmarkEnd w:id="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uctured inquiry (prescribed proced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29_1523520145"/>
            <w:bookmarkStart w:id="18" w:name="__Fieldmark__29_1523520145"/>
            <w:bookmarkEnd w:id="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hoice of genetic disease to research and how to present result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uided inquiry (student designed/selected procedur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eacher will give fianal approval and require certain questions to be answered, but students will have great flexibility in projec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0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32_1523520145"/>
            <w:bookmarkStart w:id="20" w:name="__Fieldmark__32_1523520145"/>
            <w:bookmarkEnd w:id="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pen inquiry (questions are student-formulated through student-designed/selected procedures)</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blHeader w:val="true"/>
          <w:trHeight w:val="1209"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keepNext w:val="true"/>
              <w:snapToGrid w:val="false"/>
              <w:ind w:left="-86"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i/>
                <w:i/>
                <w:color w:val="000000"/>
                <w:sz w:val="20"/>
              </w:rPr>
            </w:pPr>
            <w:r>
              <w:rPr>
                <w:rFonts w:cs="Arial" w:ascii="Arial" w:hAnsi="Arial"/>
                <w:i/>
                <w:color w:val="000000"/>
                <w:sz w:val="20"/>
              </w:rPr>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List Lesson Activity that Address Items included in Column 1</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Explain the Specific Skill and How Students are Engaged</w:t>
            </w:r>
          </w:p>
        </w:tc>
      </w:tr>
      <w:tr>
        <w:trPr>
          <w:trHeight w:val="874"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Effective use of quality research tool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2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35_1523520145"/>
            <w:bookmarkStart w:id="22" w:name="__Fieldmark__35_1523520145"/>
            <w:bookmarkEnd w:id="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Databases--both general and subject-specific (including, but not limited to, the Access PA POWER Library, GaleNet, e-library)</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38_1523520145"/>
            <w:bookmarkStart w:id="24" w:name="__Fieldmark__38_1523520145"/>
            <w:bookmarkEnd w:id="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Use of specific search engines to find information pertaining to assigned diseas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ebsites (using a variety of search tools--Google, Clusty, netTREKKER,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search for acceptable information on assigned disease. They will evaluate website prior to using infromation. They will also cite page to give proper credi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41_1523520145"/>
            <w:bookmarkStart w:id="26" w:name="__Fieldmark__41_1523520145"/>
            <w:bookmarkEnd w:id="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ooks/print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44_1523520145"/>
            <w:bookmarkStart w:id="28" w:name="__Fieldmark__44_1523520145"/>
            <w:bookmarkEnd w:id="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Use of on-line encyclopedia do obtain basic foundation information about genetic diseas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e-books (netLibrary, Gale Virtual Reference, Google Books,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use these to gain a firm foundation of information about their disease that they can then share with the group so all students are "starting on the same pag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47_1523520145"/>
            <w:bookmarkStart w:id="30" w:name="__Fieldmark__47_1523520145"/>
            <w:bookmarkEnd w:id="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locate video explaining their disease and then enbed or link it in their present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eamed media (Discovery Streaming, Safari Montage, etc.)</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7"/>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t xml:space="preserve">Students will search for video on disease for visual part of presentation. </w:t>
            </w: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lang w:val="en-US" w:eastAsia="en-US"/>
              </w:rPr>
              <w:t>http://sciencehack.com/ ; http://www.teachers.tv</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50_1523520145"/>
            <w:bookmarkStart w:id="32" w:name="__Fieldmark__50_1523520145"/>
            <w:bookmarkEnd w:id="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imary 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53_1523520145"/>
            <w:bookmarkStart w:id="34" w:name="__Fieldmark__53_1523520145"/>
            <w:bookmarkEnd w:id="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logs/wiki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56_1523520145"/>
            <w:bookmarkStart w:id="36" w:name="__Fieldmark__56_1523520145"/>
            <w:bookmarkEnd w:id="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dcasts/webca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59_1523520145"/>
            <w:bookmarkStart w:id="38" w:name="__Fieldmark__59_1523520145"/>
            <w:bookmarkEnd w:id="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96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Types of Communicatio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rPr>
            </w:pPr>
            <w:r>
              <w:rPr>
                <w:rFonts w:cs="Arial" w:ascii="Arial" w:hAnsi="Arial"/>
                <w:i/>
                <w:color w:val="000000"/>
                <w:sz w:val="20"/>
              </w:rPr>
            </w:r>
          </w:p>
          <w:p>
            <w:pPr>
              <w:pStyle w:val="Normal"/>
              <w:jc w:val="center"/>
              <w:rPr>
                <w:rFonts w:ascii="Arial" w:hAnsi="Arial" w:cs="Arial"/>
                <w:color w:val="000000"/>
                <w:sz w:val="20"/>
              </w:rPr>
            </w:pPr>
            <w:r>
              <w:fldChar w:fldCharType="begin">
                <w:ffData>
                  <w:name w:val="Check2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62_1523520145"/>
            <w:bookmarkStart w:id="40" w:name="__Fieldmark__62_1523520145"/>
            <w:bookmarkEnd w:id="40"/>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63_1523520145"/>
            <w:bookmarkStart w:id="42" w:name="__Fieldmark__63_1523520145"/>
            <w:bookmarkEnd w:id="42"/>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64_1523520145"/>
            <w:bookmarkStart w:id="44" w:name="__Fieldmark__64_1523520145"/>
            <w:bookmarkEnd w:id="44"/>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5" w:name="__Fieldmark__65_1523520145"/>
            <w:bookmarkStart w:id="46" w:name="__Fieldmark__65_1523520145"/>
            <w:bookmarkEnd w:id="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en-US" w:eastAsia="en-US"/>
              </w:rPr>
            </w:pPr>
            <w:r>
              <w:fldChar w:fldCharType="begin">
                <w:ffData>
                  <w:name w:val="Text24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t>1. Narrative of why specific disease was chosen individually for group to read.</w:t>
            </w:r>
            <w:r>
              <w:rPr>
                <w:rFonts w:cs="Arial" w:ascii="Arial" w:hAnsi="Arial"/>
                <w:b/>
                <w:color w:val="000000"/>
                <w:sz w:val="20"/>
                <w:lang w:val="en-US" w:eastAsia="en-US"/>
              </w:rPr>
            </w:r>
          </w:p>
          <w:p>
            <w:pPr>
              <w:pStyle w:val="Normal"/>
              <w:rPr>
                <w:rFonts w:ascii="Arial" w:hAnsi="Arial" w:cs="Arial"/>
                <w:b/>
                <w:b/>
                <w:color w:val="000000"/>
                <w:sz w:val="20"/>
              </w:rPr>
            </w:pPr>
            <w:r>
              <w:rPr>
                <w:rFonts w:cs="Arial" w:ascii="Arial" w:hAnsi="Arial"/>
                <w:b/>
                <w:color w:val="000000"/>
                <w:sz w:val="20"/>
                <w:lang w:val="en-US" w:eastAsia="en-US"/>
              </w:rPr>
              <w:t>Narrative of why group chosespecific disease</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Narrative</w:t>
            </w:r>
          </w:p>
          <w:p>
            <w:pPr>
              <w:pStyle w:val="Normal"/>
              <w:numPr>
                <w:ilvl w:val="0"/>
                <w:numId w:val="2"/>
              </w:numPr>
              <w:rPr>
                <w:rFonts w:ascii="Arial" w:hAnsi="Arial" w:cs="Arial"/>
                <w:color w:val="000000"/>
                <w:sz w:val="20"/>
              </w:rPr>
            </w:pPr>
            <w:r>
              <w:rPr>
                <w:rFonts w:cs="Arial" w:ascii="Arial" w:hAnsi="Arial"/>
                <w:color w:val="000000"/>
                <w:sz w:val="20"/>
              </w:rPr>
              <w:t>Personal Expression</w:t>
            </w:r>
          </w:p>
          <w:p>
            <w:pPr>
              <w:pStyle w:val="Normal"/>
              <w:numPr>
                <w:ilvl w:val="0"/>
                <w:numId w:val="2"/>
              </w:numPr>
              <w:rPr>
                <w:rFonts w:ascii="Arial" w:hAnsi="Arial" w:cs="Arial"/>
                <w:color w:val="000000"/>
                <w:sz w:val="20"/>
              </w:rPr>
            </w:pPr>
            <w:r>
              <w:rPr>
                <w:rFonts w:cs="Arial" w:ascii="Arial" w:hAnsi="Arial"/>
                <w:color w:val="000000"/>
                <w:sz w:val="20"/>
              </w:rPr>
              <w:t>Myths/folk tales</w:t>
            </w:r>
          </w:p>
          <w:p>
            <w:pPr>
              <w:pStyle w:val="Normal"/>
              <w:numPr>
                <w:ilvl w:val="0"/>
                <w:numId w:val="2"/>
              </w:numPr>
              <w:rPr>
                <w:rFonts w:ascii="Arial" w:hAnsi="Arial" w:cs="Arial"/>
                <w:color w:val="000000"/>
                <w:sz w:val="20"/>
              </w:rPr>
            </w:pPr>
            <w:r>
              <w:rPr>
                <w:rFonts w:cs="Arial" w:ascii="Arial" w:hAnsi="Arial"/>
                <w:color w:val="000000"/>
                <w:sz w:val="20"/>
              </w:rPr>
              <w:t>Short story</w:t>
            </w:r>
          </w:p>
          <w:p>
            <w:pPr>
              <w:pStyle w:val="Normal"/>
              <w:numPr>
                <w:ilvl w:val="0"/>
                <w:numId w:val="2"/>
              </w:numPr>
              <w:rPr>
                <w:rFonts w:ascii="Arial" w:hAnsi="Arial" w:cs="Arial"/>
                <w:color w:val="000000"/>
                <w:sz w:val="20"/>
              </w:rPr>
            </w:pPr>
            <w:r>
              <w:rPr>
                <w:rFonts w:cs="Arial" w:ascii="Arial" w:hAnsi="Arial"/>
                <w:color w:val="000000"/>
                <w:sz w:val="20"/>
              </w:rPr>
              <w:t>Docu-Dram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Every student will write a narrative of why the want to research a specific disease. The he group will then write a narrative of why they as a whole chose their disease.</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93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5"/>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7" w:name="__Fieldmark__68_1523520145"/>
            <w:bookmarkStart w:id="48" w:name="__Fieldmark__68_1523520145"/>
            <w:bookmarkEnd w:id="4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9" w:name="__Fieldmark__69_1523520145"/>
            <w:bookmarkStart w:id="50" w:name="__Fieldmark__69_1523520145"/>
            <w:bookmarkEnd w:id="5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7"/>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1" w:name="__Fieldmark__70_1523520145"/>
            <w:bookmarkStart w:id="52" w:name="__Fieldmark__70_1523520145"/>
            <w:bookmarkEnd w:id="5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3" w:name="__Fieldmark__71_1523520145"/>
            <w:bookmarkStart w:id="54" w:name="__Fieldmark__71_1523520145"/>
            <w:bookmarkEnd w:id="5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9"/>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Informative report on overall research and findings.</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Informative/ Expository</w:t>
            </w:r>
          </w:p>
          <w:p>
            <w:pPr>
              <w:pStyle w:val="Normal"/>
              <w:numPr>
                <w:ilvl w:val="0"/>
                <w:numId w:val="4"/>
              </w:numPr>
              <w:rPr>
                <w:rFonts w:ascii="Arial" w:hAnsi="Arial" w:cs="Arial"/>
                <w:color w:val="000000"/>
                <w:sz w:val="20"/>
              </w:rPr>
            </w:pPr>
            <w:r>
              <w:rPr>
                <w:rFonts w:cs="Arial" w:ascii="Arial" w:hAnsi="Arial"/>
                <w:color w:val="000000"/>
                <w:sz w:val="20"/>
              </w:rPr>
              <w:t>How-to directions</w:t>
            </w:r>
          </w:p>
          <w:p>
            <w:pPr>
              <w:pStyle w:val="Normal"/>
              <w:numPr>
                <w:ilvl w:val="0"/>
                <w:numId w:val="4"/>
              </w:numPr>
              <w:rPr>
                <w:rFonts w:ascii="Arial" w:hAnsi="Arial" w:cs="Arial"/>
                <w:color w:val="000000"/>
                <w:sz w:val="20"/>
              </w:rPr>
            </w:pPr>
            <w:r>
              <w:rPr>
                <w:rFonts w:cs="Arial" w:ascii="Arial" w:hAnsi="Arial"/>
                <w:color w:val="000000"/>
                <w:sz w:val="20"/>
              </w:rPr>
              <w:t>Biographies</w:t>
            </w:r>
          </w:p>
          <w:p>
            <w:pPr>
              <w:pStyle w:val="Normal"/>
              <w:numPr>
                <w:ilvl w:val="0"/>
                <w:numId w:val="4"/>
              </w:numPr>
              <w:rPr>
                <w:rFonts w:ascii="Arial" w:hAnsi="Arial" w:cs="Arial"/>
                <w:color w:val="000000"/>
                <w:sz w:val="20"/>
              </w:rPr>
            </w:pPr>
            <w:r>
              <w:rPr>
                <w:rFonts w:cs="Arial" w:ascii="Arial" w:hAnsi="Arial"/>
                <w:color w:val="000000"/>
                <w:sz w:val="20"/>
              </w:rPr>
              <w:t>Summary reports</w:t>
            </w:r>
          </w:p>
          <w:p>
            <w:pPr>
              <w:pStyle w:val="Normal"/>
              <w:numPr>
                <w:ilvl w:val="0"/>
                <w:numId w:val="4"/>
              </w:numPr>
              <w:rPr>
                <w:rFonts w:ascii="Arial" w:hAnsi="Arial" w:cs="Arial"/>
                <w:b/>
                <w:b/>
                <w:color w:val="000000"/>
                <w:sz w:val="20"/>
              </w:rPr>
            </w:pPr>
            <w:r>
              <w:rPr>
                <w:rFonts w:cs="Arial" w:ascii="Arial" w:hAnsi="Arial"/>
                <w:color w:val="000000"/>
                <w:sz w:val="20"/>
              </w:rPr>
              <w:t>Book repor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e group will collaborate and write a final report along with their visual presentation on their finding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214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2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5" w:name="__Fieldmark__74_1523520145"/>
            <w:bookmarkStart w:id="56" w:name="__Fieldmark__74_1523520145"/>
            <w:bookmarkEnd w:id="56"/>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7" w:name="__Fieldmark__75_1523520145"/>
            <w:bookmarkStart w:id="58" w:name="__Fieldmark__75_1523520145"/>
            <w:bookmarkEnd w:id="5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9" w:name="__Fieldmark__76_1523520145"/>
            <w:bookmarkStart w:id="60" w:name="__Fieldmark__76_1523520145"/>
            <w:bookmarkEnd w:id="6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1" w:name="__Fieldmark__77_1523520145"/>
            <w:bookmarkStart w:id="62" w:name="__Fieldmark__77_1523520145"/>
            <w:bookmarkEnd w:id="6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3" w:name="__Fieldmark__78_1523520145"/>
            <w:bookmarkStart w:id="64" w:name="__Fieldmark__78_1523520145"/>
            <w:bookmarkEnd w:id="64"/>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4"/>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5" w:name="__Fieldmark__79_1523520145"/>
            <w:bookmarkStart w:id="66" w:name="__Fieldmark__79_1523520145"/>
            <w:bookmarkEnd w:id="6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ersuasive</w:t>
            </w:r>
          </w:p>
          <w:p>
            <w:pPr>
              <w:pStyle w:val="Normal"/>
              <w:numPr>
                <w:ilvl w:val="0"/>
                <w:numId w:val="7"/>
              </w:numPr>
              <w:rPr/>
            </w:pPr>
            <w:r>
              <w:rPr>
                <w:rFonts w:cs="Arial" w:ascii="Arial" w:hAnsi="Arial"/>
                <w:color w:val="000000"/>
                <w:sz w:val="20"/>
              </w:rPr>
              <w:t xml:space="preserve">Advertisements/ </w:t>
              <w:br/>
              <w:t>Public Service</w:t>
            </w:r>
          </w:p>
          <w:p>
            <w:pPr>
              <w:pStyle w:val="Normal"/>
              <w:numPr>
                <w:ilvl w:val="0"/>
                <w:numId w:val="7"/>
              </w:numPr>
              <w:rPr>
                <w:rFonts w:ascii="Arial" w:hAnsi="Arial" w:cs="Arial"/>
                <w:color w:val="000000"/>
                <w:sz w:val="20"/>
              </w:rPr>
            </w:pPr>
            <w:r>
              <w:rPr>
                <w:rFonts w:cs="Arial" w:ascii="Arial" w:hAnsi="Arial"/>
                <w:color w:val="000000"/>
                <w:sz w:val="20"/>
              </w:rPr>
              <w:t>Describe and Conclude</w:t>
            </w:r>
          </w:p>
          <w:p>
            <w:pPr>
              <w:pStyle w:val="Normal"/>
              <w:numPr>
                <w:ilvl w:val="0"/>
                <w:numId w:val="7"/>
              </w:numPr>
              <w:rPr>
                <w:rFonts w:ascii="Arial" w:hAnsi="Arial" w:cs="Arial"/>
                <w:color w:val="000000"/>
                <w:sz w:val="20"/>
              </w:rPr>
            </w:pPr>
            <w:r>
              <w:rPr>
                <w:rFonts w:cs="Arial" w:ascii="Arial" w:hAnsi="Arial"/>
                <w:color w:val="000000"/>
                <w:sz w:val="20"/>
              </w:rPr>
              <w:t>Analyze and Conclude</w:t>
            </w:r>
          </w:p>
          <w:p>
            <w:pPr>
              <w:pStyle w:val="Normal"/>
              <w:numPr>
                <w:ilvl w:val="0"/>
                <w:numId w:val="7"/>
              </w:numPr>
              <w:rPr>
                <w:rFonts w:ascii="Arial" w:hAnsi="Arial" w:cs="Arial"/>
                <w:color w:val="000000"/>
                <w:sz w:val="20"/>
              </w:rPr>
            </w:pPr>
            <w:r>
              <w:rPr>
                <w:rFonts w:cs="Arial" w:ascii="Arial" w:hAnsi="Arial"/>
                <w:color w:val="000000"/>
                <w:sz w:val="20"/>
              </w:rPr>
              <w:t>Compare and Contrast</w:t>
            </w:r>
          </w:p>
          <w:p>
            <w:pPr>
              <w:pStyle w:val="Normal"/>
              <w:numPr>
                <w:ilvl w:val="0"/>
                <w:numId w:val="7"/>
              </w:numPr>
              <w:rPr>
                <w:rFonts w:ascii="Arial" w:hAnsi="Arial" w:cs="Arial"/>
                <w:color w:val="000000"/>
                <w:sz w:val="20"/>
              </w:rPr>
            </w:pPr>
            <w:r>
              <w:rPr>
                <w:rFonts w:cs="Arial" w:ascii="Arial" w:hAnsi="Arial"/>
                <w:color w:val="000000"/>
                <w:sz w:val="20"/>
              </w:rPr>
              <w:t>Cause and Effect</w:t>
            </w:r>
          </w:p>
          <w:p>
            <w:pPr>
              <w:pStyle w:val="Normal"/>
              <w:numPr>
                <w:ilvl w:val="0"/>
                <w:numId w:val="7"/>
              </w:numPr>
              <w:rPr>
                <w:rFonts w:ascii="Arial" w:hAnsi="Arial" w:cs="Arial"/>
                <w:color w:val="000000"/>
                <w:sz w:val="20"/>
              </w:rPr>
            </w:pPr>
            <w:r>
              <w:rPr>
                <w:rFonts w:cs="Arial" w:ascii="Arial" w:hAnsi="Arial"/>
                <w:color w:val="000000"/>
                <w:sz w:val="20"/>
              </w:rPr>
              <w:t>Documentar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66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36"/>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7" w:name="__Fieldmark__82_1523520145"/>
            <w:bookmarkStart w:id="68" w:name="__Fieldmark__82_1523520145"/>
            <w:bookmarkEnd w:id="6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Everyone in group will submit information through school server to location that everyone in group has acces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Collaborative Environment</w:t>
            </w:r>
          </w:p>
          <w:p>
            <w:pPr>
              <w:pStyle w:val="Normal"/>
              <w:rPr>
                <w:rFonts w:ascii="Arial" w:hAnsi="Arial" w:cs="Arial"/>
                <w:b/>
                <w:b/>
                <w:color w:val="000000"/>
                <w:sz w:val="20"/>
              </w:rPr>
            </w:pPr>
            <w:r>
              <w:rPr>
                <w:rFonts w:cs="Arial" w:ascii="Arial" w:hAnsi="Arial"/>
                <w:color w:val="000000"/>
                <w:sz w:val="20"/>
              </w:rPr>
              <w:t>Participatory—users contribute on-going content to author’s 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1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work collaboratively to submit information that then can be compiled and written as one document and shared by group</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5"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Potential for student engagement</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fldChar w:fldCharType="begin">
                <w:ffData>
                  <w:name w:val="Check3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9" w:name="__Fieldmark__85_1523520145"/>
            <w:bookmarkStart w:id="70" w:name="__Fieldmark__85_1523520145"/>
            <w:bookmarkEnd w:id="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lang w:val="en-US" w:eastAsia="en-US"/>
              </w:rPr>
            </w:pPr>
            <w:r>
              <w:fldChar w:fldCharType="begin">
                <w:ffData>
                  <w:name w:val="Text1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1. Remember</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2. Understand</w:t>
            </w:r>
          </w:p>
          <w:p>
            <w:pPr>
              <w:pStyle w:val="Normal"/>
              <w:rPr>
                <w:rFonts w:ascii="Arial" w:hAnsi="Arial" w:cs="Arial"/>
                <w:color w:val="000000"/>
                <w:sz w:val="20"/>
                <w:lang w:val="en-US" w:eastAsia="en-US"/>
              </w:rPr>
            </w:pPr>
            <w:r>
              <w:rPr>
                <w:rFonts w:cs="Arial" w:ascii="Arial" w:hAnsi="Arial"/>
                <w:color w:val="000000"/>
                <w:sz w:val="20"/>
                <w:lang w:val="en-US" w:eastAsia="en-US"/>
              </w:rPr>
              <w:t>3. Apply</w:t>
            </w:r>
          </w:p>
          <w:p>
            <w:pPr>
              <w:pStyle w:val="Normal"/>
              <w:rPr>
                <w:rFonts w:ascii="Arial" w:hAnsi="Arial" w:cs="Arial"/>
                <w:color w:val="000000"/>
                <w:sz w:val="20"/>
                <w:lang w:val="en-US" w:eastAsia="en-US"/>
              </w:rPr>
            </w:pPr>
            <w:r>
              <w:rPr>
                <w:rFonts w:cs="Arial" w:ascii="Arial" w:hAnsi="Arial"/>
                <w:color w:val="000000"/>
                <w:sz w:val="20"/>
                <w:lang w:val="en-US" w:eastAsia="en-US"/>
              </w:rPr>
              <w:t>4.Analyze</w:t>
            </w:r>
          </w:p>
          <w:p>
            <w:pPr>
              <w:pStyle w:val="Normal"/>
              <w:rPr>
                <w:rFonts w:ascii="Arial" w:hAnsi="Arial" w:cs="Arial"/>
                <w:color w:val="000000"/>
                <w:sz w:val="20"/>
                <w:lang w:val="en-US" w:eastAsia="en-US"/>
              </w:rPr>
            </w:pPr>
            <w:r>
              <w:rPr>
                <w:rFonts w:cs="Arial" w:ascii="Arial" w:hAnsi="Arial"/>
                <w:color w:val="000000"/>
                <w:sz w:val="20"/>
                <w:lang w:val="en-US" w:eastAsia="en-US"/>
              </w:rPr>
              <w:t>5. Evaluate</w:t>
            </w:r>
          </w:p>
          <w:p>
            <w:pPr>
              <w:pStyle w:val="Normal"/>
              <w:rPr>
                <w:rFonts w:ascii="Arial" w:hAnsi="Arial" w:cs="Arial"/>
                <w:color w:val="000000"/>
                <w:sz w:val="20"/>
              </w:rPr>
            </w:pPr>
            <w:r>
              <w:rPr>
                <w:rFonts w:cs="Arial" w:ascii="Arial" w:hAnsi="Arial"/>
                <w:color w:val="000000"/>
                <w:sz w:val="20"/>
                <w:lang w:val="en-US" w:eastAsia="en-US"/>
              </w:rPr>
              <w:t>6. Creat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Students…</w:t>
            </w:r>
          </w:p>
          <w:p>
            <w:pPr>
              <w:pStyle w:val="Normal"/>
              <w:rPr>
                <w:rFonts w:ascii="Arial" w:hAnsi="Arial" w:cs="Arial"/>
                <w:color w:val="000000"/>
                <w:sz w:val="20"/>
              </w:rPr>
            </w:pPr>
            <w:r>
              <w:rPr>
                <w:rFonts w:cs="Arial" w:ascii="Arial" w:hAnsi="Arial"/>
                <w:color w:val="000000"/>
                <w:sz w:val="20"/>
              </w:rPr>
              <w:t>Engage in higher order thinking (New Bloom’s 2001) using technology</w:t>
            </w:r>
          </w:p>
          <w:p>
            <w:pPr>
              <w:pStyle w:val="ColorfulListAccent11"/>
              <w:numPr>
                <w:ilvl w:val="0"/>
                <w:numId w:val="5"/>
              </w:numPr>
              <w:rPr>
                <w:rFonts w:ascii="Arial" w:hAnsi="Arial" w:cs="Arial"/>
                <w:color w:val="000000"/>
                <w:sz w:val="20"/>
              </w:rPr>
            </w:pPr>
            <w:r>
              <w:rPr>
                <w:rFonts w:cs="Arial" w:ascii="Arial" w:hAnsi="Arial"/>
                <w:color w:val="000000"/>
                <w:sz w:val="20"/>
              </w:rPr>
              <w:t>Remember</w:t>
            </w:r>
          </w:p>
          <w:p>
            <w:pPr>
              <w:pStyle w:val="ColorfulListAccent11"/>
              <w:numPr>
                <w:ilvl w:val="0"/>
                <w:numId w:val="5"/>
              </w:numPr>
              <w:rPr>
                <w:rFonts w:ascii="Arial" w:hAnsi="Arial" w:cs="Arial"/>
                <w:color w:val="000000"/>
                <w:sz w:val="20"/>
              </w:rPr>
            </w:pPr>
            <w:r>
              <w:rPr>
                <w:rFonts w:cs="Arial" w:ascii="Arial" w:hAnsi="Arial"/>
                <w:color w:val="000000"/>
                <w:sz w:val="20"/>
              </w:rPr>
              <w:t>Understand</w:t>
            </w:r>
          </w:p>
          <w:p>
            <w:pPr>
              <w:pStyle w:val="ColorfulListAccent11"/>
              <w:numPr>
                <w:ilvl w:val="0"/>
                <w:numId w:val="5"/>
              </w:numPr>
              <w:rPr>
                <w:rFonts w:ascii="Arial" w:hAnsi="Arial" w:cs="Arial"/>
                <w:color w:val="000000"/>
                <w:sz w:val="20"/>
              </w:rPr>
            </w:pPr>
            <w:r>
              <w:rPr>
                <w:rFonts w:cs="Arial" w:ascii="Arial" w:hAnsi="Arial"/>
                <w:color w:val="000000"/>
                <w:sz w:val="20"/>
              </w:rPr>
              <w:t>Apply</w:t>
            </w:r>
          </w:p>
          <w:p>
            <w:pPr>
              <w:pStyle w:val="ColorfulListAccent11"/>
              <w:numPr>
                <w:ilvl w:val="0"/>
                <w:numId w:val="5"/>
              </w:numPr>
              <w:rPr>
                <w:rFonts w:ascii="Arial" w:hAnsi="Arial" w:cs="Arial"/>
                <w:b/>
                <w:b/>
                <w:color w:val="000000"/>
                <w:sz w:val="20"/>
              </w:rPr>
            </w:pPr>
            <w:r>
              <w:rPr>
                <w:rFonts w:cs="Arial" w:ascii="Arial" w:hAnsi="Arial"/>
                <w:b/>
                <w:color w:val="000000"/>
                <w:sz w:val="20"/>
              </w:rPr>
              <w:t>Analyze</w:t>
            </w:r>
          </w:p>
          <w:p>
            <w:pPr>
              <w:pStyle w:val="ColorfulListAccent11"/>
              <w:numPr>
                <w:ilvl w:val="0"/>
                <w:numId w:val="5"/>
              </w:numPr>
              <w:rPr>
                <w:rFonts w:ascii="Arial" w:hAnsi="Arial" w:cs="Arial"/>
                <w:b/>
                <w:b/>
                <w:color w:val="000000"/>
                <w:sz w:val="20"/>
              </w:rPr>
            </w:pPr>
            <w:r>
              <w:rPr>
                <w:rFonts w:cs="Arial" w:ascii="Arial" w:hAnsi="Arial"/>
                <w:b/>
                <w:color w:val="000000"/>
                <w:sz w:val="20"/>
              </w:rPr>
              <w:t>Evaluate</w:t>
            </w:r>
          </w:p>
          <w:p>
            <w:pPr>
              <w:pStyle w:val="ColorfulListAccent11"/>
              <w:numPr>
                <w:ilvl w:val="0"/>
                <w:numId w:val="5"/>
              </w:numPr>
              <w:rPr>
                <w:rFonts w:ascii="Arial" w:hAnsi="Arial" w:cs="Arial"/>
                <w:sz w:val="20"/>
              </w:rPr>
            </w:pPr>
            <w:r>
              <w:rPr>
                <w:rFonts w:cs="Arial" w:ascii="Arial" w:hAnsi="Arial"/>
                <w:b/>
                <w:color w:val="000000"/>
                <w:sz w:val="20"/>
              </w:rPr>
              <w:t>Creat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lang w:val="en-US" w:eastAsia="en-US"/>
              </w:rPr>
            </w:pPr>
            <w:r>
              <w:fldChar w:fldCharType="begin">
                <w:ffData>
                  <w:name w:val="Text1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1. Students must remember what was discussed and taught in class prior to assignment  in order to understand expalination of disease cause.</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2. Students must understand Mendel's genetics in order to understand what is being referred to in research.</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3. Students must apply their technology skills and priior science infromation in order to complete the project.</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4.Students must be able to analyze informtion to determine if it is accurate and if it applies to assignment.</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5. Students must evaluate group members submitted informational research to check for understanding and accuracy.</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b/>
                <w:b/>
                <w:color w:val="000000"/>
                <w:sz w:val="20"/>
                <w:lang w:val="en-US" w:eastAsia="en-US"/>
              </w:rPr>
            </w:pPr>
            <w:r>
              <w:rPr>
                <w:rFonts w:cs="Arial" w:ascii="Arial" w:hAnsi="Arial"/>
                <w:color w:val="000000"/>
                <w:sz w:val="20"/>
                <w:lang w:val="en-US" w:eastAsia="en-US"/>
              </w:rPr>
              <w:t>6.Students will create a class presentation of assigned disease using a varity of technology tool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9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lang w:val="en-US" w:eastAsia="en-US"/>
              </w:rPr>
            </w:pPr>
            <w:r>
              <w:rPr>
                <w:rFonts w:cs="Arial" w:ascii="Arial" w:hAnsi="Arial"/>
                <w:b/>
                <w:i/>
                <w:color w:val="000000"/>
                <w:sz w:val="20"/>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1" w:name="__Fieldmark__88_1523520145"/>
            <w:bookmarkStart w:id="72" w:name="__Fieldmark__88_1523520145"/>
            <w:bookmarkEnd w:id="7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Writeing and visual production for class presentation</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Develop and demonstrate a depth of knowledge and understanding of central and significant concep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Students will demonstrate their understanding of topic by writing and producing visual projevt using technology.</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9"/>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3" w:name="__Fieldmark__91_1523520145"/>
            <w:bookmarkStart w:id="74" w:name="__Fieldmark__91_1523520145"/>
            <w:bookmarkEnd w:id="7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Teacherinteracts with students to check for understanding of concept</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substantive conversation and/or elaborated writing that extends student understanding of the subj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Teacher will talk extensively with each group and have them share what they have learned about their topic.</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307"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0"/>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5" w:name="__Fieldmark__94_1523520145"/>
            <w:bookmarkStart w:id="76" w:name="__Fieldmark__94_1523520145"/>
            <w:bookmarkEnd w:id="7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Research that ties disease to real world issues.</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nect subject matter to personal or public issues or concerns they have faced or are likely to face in the world beyond the classroo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Student's research must contain information about impact on life in the world today.</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1"/>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7" w:name="__Fieldmark__97_1523520145"/>
            <w:bookmarkStart w:id="78" w:name="__Fieldmark__97_1523520145"/>
            <w:bookmarkEnd w:id="7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ime given to revise thinking and infrom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Have opportunities to revise thinking in a meaningful wa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be given time to revise visual and written project after teacher and other teams have commented or asked question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5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2"/>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9" w:name="__Fieldmark__100_1523520145"/>
            <w:bookmarkStart w:id="80" w:name="__Fieldmark__100_1523520145"/>
            <w:bookmarkEnd w:id="8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chose disease that interests them (teacher will give final approval)</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Participate in instruction connected directly to students' intere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have choice of topic. They will also have choice of presentation method.</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4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1" w:name="__Fieldmark__103_1523520145"/>
            <w:bookmarkStart w:id="82" w:name="__Fieldmark__103_1523520145"/>
            <w:bookmarkEnd w:id="8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Ask questions and are encouraged to express opinion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5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4"/>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3" w:name="__Fieldmark__106_1523520145"/>
            <w:bookmarkStart w:id="84" w:name="__Fieldmark__106_1523520145"/>
            <w:bookmarkEnd w:id="8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Work with real data se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5"/>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5" w:name="__Fieldmark__109_1523520145"/>
            <w:bookmarkStart w:id="86" w:name="__Fieldmark__109_1523520145"/>
            <w:bookmarkEnd w:id="8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online simulations an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7" w:name="__Fieldmark__112_1523520145"/>
            <w:bookmarkStart w:id="88" w:name="__Fieldmark__112_1523520145"/>
            <w:bookmarkEnd w:id="8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with people from a different cult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7"/>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9" w:name="__Fieldmark__115_1523520145"/>
            <w:bookmarkStart w:id="90" w:name="__Fieldmark__115_1523520145"/>
            <w:bookmarkEnd w:id="9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duct online research using a wide variety of appropriate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1" w:name="__Fieldmark__118_1523520145"/>
            <w:bookmarkStart w:id="92" w:name="__Fieldmark__118_1523520145"/>
            <w:bookmarkEnd w:id="9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Comments and suggestions will be made electronically on submitted information to group folder. Teams will comment on other teams final reports before final submission using technoloy tools.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llaborate and communicate virtual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use technology tools to engage in discussions on group documents before final submiss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3" w:name="__Fieldmark__121_1523520145"/>
            <w:bookmarkStart w:id="94" w:name="__Fieldmark__121_1523520145"/>
            <w:bookmarkEnd w:id="9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exercises that require development of arguments and defense of explanation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1"/>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0"/>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5" w:name="__Fieldmark__124_1523520145"/>
            <w:bookmarkStart w:id="96" w:name="__Fieldmark__124_1523520145"/>
            <w:bookmarkEnd w:id="9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conversations, both student-to-student and teacher-to-student, that focus on core concepts of curriculu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0"/>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1"/>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7" w:name="__Fieldmark__127_1523520145"/>
            <w:bookmarkStart w:id="98" w:name="__Fieldmark__127_1523520145"/>
            <w:bookmarkEnd w:id="9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Comments and suggestions will be made electronically on submitted information to group folder. Teams will comment on other teams final reports before final submission using technoloy tools.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discussions while utilizing technology as the method for communicating, collaborating, analyzing, evaluating, and crea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use technology tools to engage in discussions on group documents before final submiss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3"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Creative use of a web 2.0 communication tool</w:t>
            </w:r>
          </w:p>
          <w:p>
            <w:pPr>
              <w:pStyle w:val="Normal"/>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9" w:name="__Fieldmark__130_1523520145"/>
            <w:bookmarkStart w:id="100" w:name="__Fieldmark__130_1523520145"/>
            <w:bookmarkEnd w:id="10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Use of MS PowerPoint, Smart Technology, or Google Docs (slide show)</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Presentation Sharing tools like Slideshare or screencas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use current technology to put together a presentation explain their assigned topic. They will link or embed video contex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1" w:name="__Fieldmark__133_1523520145"/>
            <w:bookmarkStart w:id="102" w:name="__Fieldmark__133_1523520145"/>
            <w:bookmarkEnd w:id="10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Blog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3" w:name="__Fieldmark__136_1523520145"/>
            <w:bookmarkStart w:id="104" w:name="__Fieldmark__136_1523520145"/>
            <w:bookmarkEnd w:id="10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od/vod/webcas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5" w:name="__Fieldmark__139_1523520145"/>
            <w:bookmarkStart w:id="106" w:name="__Fieldmark__139_1523520145"/>
            <w:bookmarkEnd w:id="10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iki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7" w:name="__Fieldmark__142_1523520145"/>
            <w:bookmarkStart w:id="108" w:name="__Fieldmark__142_1523520145"/>
            <w:bookmarkEnd w:id="10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awing; anim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9" w:name="__Fieldmark__145_1523520145"/>
            <w:bookmarkStart w:id="110" w:name="__Fieldmark__145_1523520145"/>
            <w:bookmarkEnd w:id="1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Ged, Ning or other social networking sit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1" w:name="__Fieldmark__148_1523520145"/>
            <w:bookmarkStart w:id="112" w:name="__Fieldmark__148_1523520145"/>
            <w:bookmarkEnd w:id="1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oonDo or other cartooning tool</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3" w:name="__Fieldmark__151_1523520145"/>
            <w:bookmarkStart w:id="114" w:name="__Fieldmark__151_1523520145"/>
            <w:bookmarkEnd w:id="1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oiceThread or digital storytelling tool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5" w:name="__Fieldmark__154_1523520145"/>
            <w:bookmarkStart w:id="116" w:name="__Fieldmark__154_1523520145"/>
            <w:bookmarkEnd w:id="1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kype/ooVo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7" w:name="__Fieldmark__157_1523520145"/>
            <w:bookmarkStart w:id="118" w:name="__Fieldmark__157_1523520145"/>
            <w:bookmarkEnd w:id="1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witt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9" w:name="__Fieldmark__160_1523520145"/>
            <w:bookmarkStart w:id="120" w:name="__Fieldmark__160_1523520145"/>
            <w:bookmarkEnd w:id="1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Flick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1" w:name="__Fieldmark__163_1523520145"/>
            <w:bookmarkStart w:id="122" w:name="__Fieldmark__163_1523520145"/>
            <w:bookmarkEnd w:id="1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use of diigo for collabortive and work cited purpose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cial Bookmarking (e.g., del.icio.us, diigo)</w:t>
            </w:r>
            <w:r>
              <w:rPr>
                <w:rFonts w:cs="Arial" w:ascii="Arial" w:hAnsi="Arial"/>
                <w:color w:val="000000"/>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3" w:name="__Fieldmark__166_1523520145"/>
            <w:bookmarkStart w:id="124" w:name="__Fieldmark__166_1523520145"/>
            <w:bookmarkEnd w:id="1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Differentiated Instruction</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5" w:name="__Fieldmark__169_1523520145"/>
            <w:bookmarkStart w:id="126" w:name="__Fieldmark__169_1523520145"/>
            <w:bookmarkEnd w:id="1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hoice of Topic (with teacher final approval)</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Cont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chose disease to research.</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7" w:name="__Fieldmark__172_1523520145"/>
            <w:bookmarkStart w:id="128" w:name="__Fieldmark__172_1523520145"/>
            <w:bookmarkEnd w:id="1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 xml:space="preserve">Proces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1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9" w:name="__Fieldmark__175_1523520145"/>
            <w:bookmarkStart w:id="130" w:name="__Fieldmark__175_1523520145"/>
            <w:bookmarkEnd w:id="1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0"/>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Choice of collaborization and method of presentation.</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1" w:name="__Fieldmark__178_1523520145"/>
            <w:bookmarkStart w:id="132" w:name="__Fieldmark__178_1523520145"/>
            <w:bookmarkEnd w:id="1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0"/>
              </w:rPr>
              <w:t>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Readines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5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3" w:name="__Fieldmark__181_1523520145"/>
            <w:bookmarkStart w:id="134" w:name="__Fieldmark__181_1523520145"/>
            <w:bookmarkEnd w:id="1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ay chose topic based on interest to them</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Interests</w:t>
            </w:r>
          </w:p>
          <w:p>
            <w:pPr>
              <w:pStyle w:val="Normal"/>
              <w:widowControl w:val="false"/>
              <w:autoSpaceDE w:val="false"/>
              <w:ind w:left="360" w:hanging="0"/>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ay have a specific disease that intersts them and they can chose based on that interes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5" w:name="__Fieldmark__184_1523520145"/>
            <w:bookmarkStart w:id="136" w:name="__Fieldmark__184_1523520145"/>
            <w:bookmarkEnd w:id="1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Learning styl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8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7" w:name="__Fieldmark__187_1523520145"/>
            <w:bookmarkStart w:id="138" w:name="__Fieldmark__187_1523520145"/>
            <w:bookmarkEnd w:id="1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142"/>
                  <w:enabled/>
                  <w:calcOnExit w:val="0"/>
                  <w:textInput/>
                </w:ffData>
              </w:fldChar>
            </w:r>
            <w:r>
              <w:rPr>
                <w:sz w:val="20"/>
                <w:rFonts w:cs="Times-Roman;Times New Roman" w:ascii="Times-Roman;Times New Roman" w:hAnsi="Times-Roman;Times New Roman"/>
                <w:color w:val="000000"/>
                <w:lang w:val="en-US" w:eastAsia="en-US"/>
              </w:rPr>
              <w:instrText xml:space="preserve"> FORMTEXT </w:instrText>
            </w:r>
            <w:r>
              <w:rPr>
                <w:rFonts w:cs="Times-Roman;Times New Roman" w:ascii="Times-Roman;Times New Roman" w:hAnsi="Times-Roman;Times New Roman"/>
                <w:color w:val="000000"/>
                <w:sz w:val="20"/>
                <w:lang w:val="en-US" w:eastAsia="en-US"/>
              </w:rPr>
            </w:r>
            <w:r>
              <w:rPr>
                <w:sz w:val="20"/>
                <w:rFonts w:cs="Times-Roman;Times New Roman" w:ascii="Times-Roman;Times New Roman" w:hAnsi="Times-Roman;Times New Roman"/>
                <w:color w:val="000000"/>
                <w:lang w:val="en-US" w:eastAsia="en-US"/>
              </w:rPr>
              <w:fldChar w:fldCharType="separate"/>
            </w:r>
            <w:r>
              <w:rPr>
                <w:rFonts w:cs="Times-Roman;Times New Roman" w:ascii="Times-Roman;Times New Roman" w:hAnsi="Times-Roman;Times New Roman"/>
                <w:color w:val="000000"/>
                <w:sz w:val="20"/>
                <w:lang w:val="en-US" w:eastAsia="en-US"/>
              </w:rPr>
              <w:t>     </w:t>
            </w:r>
            <w:r/>
            <w:r>
              <w:rPr>
                <w:sz w:val="20"/>
                <w:rFonts w:cs="Times-Roman;Times New Roman" w:ascii="Times-Roman;Times New Roman" w:hAnsi="Times-Roman;Times New Roman"/>
                <w:color w:val="000000"/>
                <w:lang w:val="en-US" w:eastAsia="en-US"/>
              </w:rPr>
              <w:fldChar w:fldCharType="end"/>
            </w:r>
            <w:r>
              <w:rPr>
                <w:rFonts w:cs="Times-Roman;Times New Roman" w:ascii="Times-Roman;Times New Roman" w:hAnsi="Times-Roman;Times New Roman"/>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level discuss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9" w:name="__Fieldmark__190_1523520145"/>
            <w:bookmarkStart w:id="140" w:name="__Fieldmark__190_1523520145"/>
            <w:bookmarkEnd w:id="14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oblem/Project-Based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1" w:name="__Fieldmark__193_1523520145"/>
            <w:bookmarkStart w:id="142" w:name="__Fieldmark__193_1523520145"/>
            <w:bookmarkEnd w:id="14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thentic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3" w:name="__Fieldmark__196_1523520145"/>
            <w:bookmarkStart w:id="144" w:name="__Fieldmark__196_1523520145"/>
            <w:bookmarkEnd w:id="14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ulti-modal</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5" w:name="__Fieldmark__199_1523520145"/>
            <w:bookmarkStart w:id="146" w:name="__Fieldmark__199_1523520145"/>
            <w:bookmarkEnd w:id="1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teach each other about topic</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eer teach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Each student in group will need to present their information to group to educate group on their finding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7" w:name="__Fieldmark__202_1523520145"/>
            <w:bookmarkStart w:id="148" w:name="__Fieldmark__202_1523520145"/>
            <w:bookmarkEnd w:id="14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8"/>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Students will collaborate within group to decide what needs to be reported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meet in their groups and "round table" talk about their individual findings and what they think needs to be included in repor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9" w:name="__Fieldmark__205_1523520145"/>
            <w:bookmarkStart w:id="150" w:name="__Fieldmark__205_1523520145"/>
            <w:bookmarkEnd w:id="15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Groups will meet with each other and discuss information found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5"/>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Assigned groups will meet with each other and formally collaborate on the good and bad points of project. This will allow for revising.</w:t>
            </w:r>
            <w:r/>
            <w:r>
              <w:rPr>
                <w:sz w:val="20"/>
                <w:rFonts w:cs="Arial" w:ascii="Arial" w:hAnsi="Arial"/>
                <w:color w:val="000000"/>
              </w:rPr>
              <w:fldChar w:fldCharType="end"/>
            </w:r>
            <w:r>
              <w:rPr>
                <w:rFonts w:cs="Arial" w:ascii="Arial" w:hAnsi="Arial"/>
                <w:color w:val="000000"/>
                <w:sz w:val="20"/>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1" w:name="__Fieldmark__208_1523520145"/>
            <w:bookmarkStart w:id="152" w:name="__Fieldmark__208_1523520145"/>
            <w:bookmarkEnd w:id="15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earching inform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voking prior knowledg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need to recall information covered in class about genetics in order to interpret research informat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3" w:name="__Fieldmark__211_1523520145"/>
            <w:bookmarkStart w:id="154" w:name="__Fieldmark__211_1523520145"/>
            <w:bookmarkEnd w:id="15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ere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i/>
                <w:i/>
                <w:color w:val="000000"/>
                <w:sz w:val="20"/>
              </w:rPr>
            </w:pPr>
            <w:r>
              <w:rPr>
                <w:rFonts w:cs="Arial" w:ascii="Arial" w:hAnsi="Arial"/>
                <w:i/>
                <w:color w:val="000000"/>
                <w:sz w:val="20"/>
              </w:rPr>
              <w:t>Marzano’s 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5" w:name="__Fieldmark__214_1523520145"/>
            <w:bookmarkStart w:id="156" w:name="__Fieldmark__214_1523520145"/>
            <w:bookmarkEnd w:id="15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dentifying Similarities and Differen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7" w:name="__Fieldmark__217_1523520145"/>
            <w:bookmarkStart w:id="158" w:name="__Fieldmark__217_1523520145"/>
            <w:bookmarkEnd w:id="15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3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Individuals will take notes using MS Word or Google Docs for submission to group folder.</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t>Groups will summarize all information gathered in folder.</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ummarizing and Note-T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research individually and take notes on assigned topic. They will then submit notes to group. Group will then work together to summarize all note into final presentat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9" w:name="__Fieldmark__220_1523520145"/>
            <w:bookmarkStart w:id="160" w:name="__Fieldmark__220_1523520145"/>
            <w:bookmarkEnd w:id="16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eacher will provide recognition to individuals and groups that keep on task and timeline. Use of a rubric.</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inforcing Effort and Providing Recogni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eacher will allot extra points for staying on task and completing ojectives ina timely manner. A rubric will be used to guide to product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1" w:name="__Fieldmark__223_1523520145"/>
            <w:bookmarkStart w:id="162" w:name="__Fieldmark__223_1523520145"/>
            <w:bookmarkEnd w:id="16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8"/>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Some research and production of project will needed to done at home.</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reasing Value in Homework and Practic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conduct research outside of school and use diigo to mark were they obtained information. They may also use e-mail or Google Docs to relay information between home and school.</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3" w:name="__Fieldmark__226_1523520145"/>
            <w:bookmarkStart w:id="164" w:name="__Fieldmark__226_1523520145"/>
            <w:bookmarkEnd w:id="16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Watch videos, interpret graphs, analyze picture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Using Non-Linguistic Representation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watch web videos to gain information. They may need to interpret graphs about topic, or interpret photos for details about topic.</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5" w:name="__Fieldmark__229_1523520145"/>
            <w:bookmarkStart w:id="166" w:name="__Fieldmark__229_1523520145"/>
            <w:bookmarkEnd w:id="16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Individual research and final group present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orporating Cooperative Learning Effective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each students will do independent research on assigned disease and submit to group folder for all members to read and collaboratively create final projec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7" w:name="__Fieldmark__232_1523520145"/>
            <w:bookmarkStart w:id="168" w:name="__Fieldmark__232_1523520145"/>
            <w:bookmarkEnd w:id="16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eacher interactive and student group members supply feedback to continuing project. Using Rubric</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tting Objectives and Providing Feedback</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eacher will supply feedback as each objective is met to allow for students to correct or adjust final presentaion. Rubric will be used as guide for giving feedback.</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9" w:name="__Fieldmark__235_1523520145"/>
            <w:bookmarkStart w:id="170" w:name="__Fieldmark__235_1523520145"/>
            <w:bookmarkEnd w:id="1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nerating and Testing Hypothes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1" w:name="__Fieldmark__238_1523520145"/>
            <w:bookmarkStart w:id="172" w:name="__Fieldmark__238_1523520145"/>
            <w:bookmarkEnd w:id="17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Use of graphic Organizer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tilizing Questions, Cues, and Advance Organiz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 groups will use a graphic organizer to correlate information submitted by team members prior to construction of fial projec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tegrated use of free or other software applications</w:t>
            </w:r>
          </w:p>
          <w:p>
            <w:pPr>
              <w:pStyle w:val="Normal"/>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3" w:name="__Fieldmark__241_1523520145"/>
            <w:bookmarkStart w:id="174" w:name="__Fieldmark__241_1523520145"/>
            <w:bookmarkEnd w:id="17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oogle Doc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oogle Docs (all, not just word processing)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ay make slide show using Google Docs for class presentation (allowing more than one group member to work on slide show at a time or at hom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5" w:name="__Fieldmark__244_1523520145"/>
            <w:bookmarkStart w:id="176" w:name="__Fieldmark__244_1523520145"/>
            <w:bookmarkEnd w:id="17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oogle Earth</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7" w:name="__Fieldmark__247_1523520145"/>
            <w:bookmarkStart w:id="178" w:name="__Fieldmark__247_1523520145"/>
            <w:bookmarkEnd w:id="17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dacity/Garage Band</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9" w:name="__Fieldmark__250_1523520145"/>
            <w:bookmarkStart w:id="180" w:name="__Fieldmark__250_1523520145"/>
            <w:bookmarkEnd w:id="18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Movie/MovieMak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1" w:name="__Fieldmark__253_1523520145"/>
            <w:bookmarkStart w:id="182" w:name="__Fieldmark__253_1523520145"/>
            <w:bookmarkEnd w:id="18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hotoStory/iPhot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3" w:name="__Fieldmark__256_1523520145"/>
            <w:bookmarkStart w:id="184" w:name="__Fieldmark__256_1523520145"/>
            <w:bookmarkEnd w:id="18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MS Excel</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xcel/Numb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ay need to graph data collected about occurance of genetic disease over tim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5" w:name="__Fieldmark__259_1523520145"/>
            <w:bookmarkStart w:id="186" w:name="__Fieldmark__259_1523520145"/>
            <w:bookmarkEnd w:id="18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MS Word</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S Word/Pag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ndents will submit final paper on MS Word; will use Word for note taking and colloaborating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7" w:name="__Fieldmark__262_1523520145"/>
            <w:bookmarkStart w:id="188" w:name="__Fieldmark__262_1523520145"/>
            <w:bookmarkEnd w:id="18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werPoint/Keynot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9" w:name="__Fieldmark__265_1523520145"/>
            <w:bookmarkStart w:id="190" w:name="__Fieldmark__265_1523520145"/>
            <w:bookmarkEnd w:id="19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mart Technology</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Other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present their final project on a Smart  interactive board.</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sz w:val="22"/>
        </w:rPr>
        <w:t xml:space="preserve">Form based on Standards Aligned System (SAS) </w:t>
      </w:r>
      <w:r>
        <w:rPr>
          <w:rFonts w:cs="Arial" w:ascii="Arial" w:hAnsi="Arial"/>
          <w:i/>
          <w:sz w:val="22"/>
        </w:rPr>
        <w:t>Lesson Plan/Unit Planning Checklist,</w:t>
      </w:r>
      <w:r>
        <w:rPr>
          <w:rFonts w:cs="Arial" w:ascii="Arial" w:hAnsi="Arial"/>
          <w:sz w:val="22"/>
        </w:rPr>
        <w:t xml:space="preserve"> Pennsylvania Department of Education, draft revised March 24, 2009.</w:t>
      </w:r>
    </w:p>
    <w:p>
      <w:pPr>
        <w:pStyle w:val="Normal"/>
        <w:rPr>
          <w:rFonts w:ascii="Arial" w:hAnsi="Arial" w:cs="Arial"/>
          <w:sz w:val="22"/>
        </w:rPr>
      </w:pPr>
      <w:r>
        <w:rPr>
          <w:rFonts w:cs="Arial" w:ascii="Arial" w:hAnsi="Arial"/>
          <w:sz w:val="22"/>
        </w:rPr>
      </w:r>
    </w:p>
    <w:p>
      <w:pPr>
        <w:pStyle w:val="Normal"/>
        <w:rPr/>
      </w:pPr>
      <w:bookmarkStart w:id="191" w:name="consider"/>
      <w:bookmarkEnd w:id="191"/>
      <w:r>
        <w:rPr>
          <w:rFonts w:cs="Arial" w:ascii="Arial" w:hAnsi="Arial"/>
          <w:b/>
          <w:sz w:val="22"/>
        </w:rPr>
        <w:t>*Things to Consider</w:t>
      </w:r>
      <w:r>
        <w:rPr>
          <w:rFonts w:cs="Arial" w:ascii="Arial" w:hAnsi="Arial"/>
          <w:sz w:val="22"/>
        </w:rPr>
        <w:t xml:space="preserve"> (in addition to other concepts and materials introduced in the course)</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Clear expectations for 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Task-specific rubric/scoring guide (if applicabl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ality of work</w:t>
      </w:r>
    </w:p>
    <w:p>
      <w:pPr>
        <w:pStyle w:val="Normal"/>
        <w:widowControl w:val="false"/>
        <w:numPr>
          <w:ilvl w:val="1"/>
          <w:numId w:val="1"/>
        </w:numPr>
        <w:tabs>
          <w:tab w:val="clear" w:pos="720"/>
        </w:tabs>
        <w:autoSpaceDE w:val="false"/>
        <w:ind w:left="630" w:hanging="270"/>
        <w:rPr>
          <w:rFonts w:ascii="Arial" w:hAnsi="Arial" w:cs="Arial"/>
          <w:i/>
          <w:i/>
          <w:color w:val="000000"/>
          <w:sz w:val="22"/>
        </w:rPr>
      </w:pPr>
      <w:r>
        <w:rPr>
          <w:rFonts w:cs="Arial" w:ascii="Arial" w:hAnsi="Arial"/>
          <w:i/>
          <w:color w:val="000000"/>
          <w:sz w:val="22"/>
        </w:rPr>
        <w:t xml:space="preserve">Effective teacher communic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Clarity of instruction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Higher Order Thinking Skill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estioning</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21</w:t>
      </w:r>
      <w:r>
        <w:rPr>
          <w:rFonts w:cs="Arial" w:ascii="Arial" w:hAnsi="Arial"/>
          <w:i/>
          <w:color w:val="000000"/>
          <w:sz w:val="22"/>
          <w:vertAlign w:val="superscript"/>
        </w:rPr>
        <w:t>st</w:t>
      </w:r>
      <w:r>
        <w:rPr>
          <w:rFonts w:cs="Arial" w:ascii="Arial" w:hAnsi="Arial"/>
          <w:i/>
          <w:color w:val="000000"/>
          <w:sz w:val="22"/>
        </w:rPr>
        <w:t xml:space="preserve"> Century Skills </w:t>
      </w:r>
      <w:hyperlink r:id="rId4">
        <w:r>
          <w:rPr>
            <w:rStyle w:val="InternetLink"/>
            <w:rFonts w:cs="Arial" w:ascii="Arial" w:hAnsi="Arial"/>
            <w:sz w:val="22"/>
          </w:rPr>
          <w:t>http://www.metiri.com/features.html</w:t>
        </w:r>
      </w:hyperlink>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Digital Literacy, Inventive Thinking, Effective Communication, High Productivity</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Instructional strategies used to reach all learn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Multiple and varied</w:t>
      </w:r>
    </w:p>
    <w:p>
      <w:pPr>
        <w:pStyle w:val="Normal"/>
        <w:numPr>
          <w:ilvl w:val="0"/>
          <w:numId w:val="3"/>
        </w:numPr>
        <w:tabs>
          <w:tab w:val="left" w:pos="720" w:leader="none"/>
        </w:tabs>
        <w:ind w:left="720" w:hanging="360"/>
        <w:rPr/>
      </w:pPr>
      <w:r>
        <w:rPr>
          <w:rFonts w:cs="Arial" w:ascii="Arial" w:hAnsi="Arial"/>
          <w:i/>
          <w:sz w:val="22"/>
        </w:rPr>
        <w:t>Connections to</w:t>
      </w:r>
      <w:r>
        <w:rPr>
          <w:rFonts w:cs="Arial" w:ascii="Arial" w:hAnsi="Arial"/>
          <w:sz w:val="22"/>
        </w:rPr>
        <w:t>:</w:t>
      </w:r>
    </w:p>
    <w:p>
      <w:pPr>
        <w:pStyle w:val="Normal"/>
        <w:ind w:left="720" w:firstLine="720"/>
        <w:rPr>
          <w:rFonts w:ascii="Arial" w:hAnsi="Arial" w:cs="Arial"/>
          <w:i/>
          <w:i/>
          <w:sz w:val="22"/>
        </w:rPr>
      </w:pPr>
      <w:r>
        <w:rPr>
          <w:rFonts w:cs="Arial" w:ascii="Arial" w:hAnsi="Arial"/>
          <w:i/>
          <w:sz w:val="22"/>
        </w:rPr>
        <w:t>Research-based Instructional Strategi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Identifying Similarities and Differenc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ummarizing and Note Tak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Reinforcing Effort and providing recognition</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Homework and Practice</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Non-linguistic Representation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Cooperative Learn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etting Goals and Providing Feedback</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Generating and Testing Hypothes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Questions, Cues, and Advance Organizers</w:t>
      </w:r>
    </w:p>
    <w:p>
      <w:pPr>
        <w:pStyle w:val="Normal"/>
        <w:rPr>
          <w:rFonts w:ascii="Arial" w:hAnsi="Arial" w:cs="Arial"/>
          <w:sz w:val="22"/>
        </w:rPr>
      </w:pPr>
      <w:r>
        <w:rPr>
          <w:rFonts w:cs="Arial" w:ascii="Arial" w:hAnsi="Arial"/>
          <w:sz w:val="22"/>
        </w:rPr>
      </w:r>
    </w:p>
    <w:sectPr>
      <w:footerReference w:type="default" r:id="rId5"/>
      <w:type w:val="continuous"/>
      <w:pgSz w:orient="landscape" w:w="15840" w:h="122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590" w:leader="none"/>
      </w:tabs>
      <w:ind w:right="-630" w:hanging="0"/>
      <w:rPr/>
    </w:pPr>
    <w:r>
      <w:rPr>
        <w:rFonts w:cs="Arial" w:ascii="Arial" w:hAnsi="Arial"/>
        <w:b/>
        <w:sz w:val="20"/>
      </w:rPr>
      <w:t>Enhancing Core Teaching Skills Using Technology</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6</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6</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720"/>
        </w:tabs>
        <w:ind w:left="1784" w:hanging="144"/>
      </w:pPr>
      <w:rPr>
        <w:rFonts w:ascii="Symbol" w:hAnsi="Symbol" w:cs="Symbol" w:hint="default"/>
      </w:rPr>
    </w:lvl>
    <w:lvl w:ilvl="2">
      <w:start w:val="1"/>
      <w:numFmt w:val="bullet"/>
      <w:lvlText w:val=""/>
      <w:lvlJc w:val="left"/>
      <w:pPr>
        <w:tabs>
          <w:tab w:val="num" w:pos="2900"/>
        </w:tabs>
        <w:ind w:left="2900" w:hanging="360"/>
      </w:pPr>
      <w:rPr>
        <w:rFonts w:ascii="Wingdings" w:hAnsi="Wingdings" w:cs="Wingdings" w:hint="default"/>
      </w:r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ri.com/features.html" TargetMode="External"/><Relationship Id="rId3" Type="http://schemas.openxmlformats.org/officeDocument/2006/relationships/hyperlink" Target="http://www.iste.org/Content/NavigationMenu/NETS/ForStudents/NETS_for_Students.htm" TargetMode="External"/><Relationship Id="rId4" Type="http://schemas.openxmlformats.org/officeDocument/2006/relationships/hyperlink" Target="http://www.metiri.com/feature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6:14:00Z</dcterms:created>
  <dc:creator>Yvonne Holman</dc:creator>
  <dc:description/>
  <dc:language>en-US</dc:language>
  <cp:lastModifiedBy>Karen</cp:lastModifiedBy>
  <cp:lastPrinted>2011-04-10T16:20:00Z</cp:lastPrinted>
  <dcterms:modified xsi:type="dcterms:W3CDTF">2011-04-11T02:55:00Z</dcterms:modified>
  <cp:revision>6</cp:revision>
  <dc:subject/>
  <dc:title/>
</cp:coreProperties>
</file>